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693988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898964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413381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482046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70564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242006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793862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37840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085863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